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2160"/>
        <w:gridCol w:w="2160"/>
        <w:gridCol w:w="2160"/>
        <w:gridCol w:w="2340"/>
        <w:gridCol w:w="2120"/>
        <w:gridCol w:w="2020"/>
      </w:tblGrid>
      <w:tr>
        <w:trPr>
          <w:trHeight w:val="14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stehen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ören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1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2</w:t>
            </w:r>
          </w:p>
        </w:tc>
      </w:tr>
      <w:tr>
        <w:trPr>
          <w:trHeight w:val="150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h kann verstehen, wenn mich jemand begrüßt oder sich verabschiede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h kann verstehen, wenn eine Person zu mir sagt, was ich machen sol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h kann verstehen, wenn jemand über sich selbst langsam und deutlich sprich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h kann verstehen, wenn die Lehrperson kurze Texte vorliest und sie mit Bildern und Gesten begleite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h kann verstehen, wenn jemand über seine Familie oder Freunde spricht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h kann einfache Informationen aus einem Hörtext (CD) entnehmen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h kann Namen, Wörter und einfache Sätze verstehe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ch kann verstehen, wenn mir eine Person Postkarten, einfache Briefe oder E-Mails schreib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h kann verstehen, wie ich etwas machen sol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h kann kürzere Texte verstehen, die mit Hilfe von Bildern und Zeichnungen etwas beschreibe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ch kann kürzere Briefe, E-Mails und einfache Mitteilungen verstehen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h kann Verse, Lieder und Märchen verstehen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ech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teinander sprech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h kann Personen begrüßen, sagen wie ich heiße und mich verabschiede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h kann mich vorstellen, sagen wer ich bin, wo ich wohne, was ich mache und auch andere danach frage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h kann vereinbaren, was wir zusammen unternehmen oder spielen könne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h kann eine Rolle in einem szenischen Spiel oder Dialog übernehme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h kann über meine Familie oder Freunde Auskunft geben, wenn ich danach gefragt werde und Informationen erfragen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h kann mich mit anderen verabreden und einfache Pläne schmieden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usammenhängendes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ech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h kann mich selber, meine Familie und meine Freunde vorstelle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h kann Lieder, Reime und Gedichte aufsage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h kann mit Hilfe von einfachen Notizen Orte, Personen oder Tiere beschreibe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h kann mit einfachen Sätzen zu einem Thema sprechen, das mich besonders interessiert, wenn ich mich entsprechend vorbereitet hab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h kann mit wenigen einfachen Sätzen die Ergebnisse einer Gruppenarbeit vortragen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h kann mit einfachen Sätzen erzählen, was ich gesehen, gehört oder gelesen habe.</w:t>
            </w:r>
          </w:p>
        </w:tc>
      </w:tr>
      <w:tr>
        <w:trPr>
          <w:trHeight w:val="155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reib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reib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h kann Wörter und Sätze richtig abschreib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h kann einen einfachen Steckbrief schreibe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h kann kurze Dialoge schreibe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h kann einen Text fortsetzen und fehlende Teile ergänze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h kann zu einem Bild oder einer Bilderfolge kleine Geschichten schreiben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h kann einen kurzen Brief schreibe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nglisch    4. – 5. Klasse Grundschule </w:t>
      </w:r>
    </w:p>
    <w:sectPr>
      <w:footerReference w:type="default" r:id="rId2"/>
      <w:type w:val="nextPage"/>
      <w:pgSz w:orient="landscape" w:w="16838" w:h="11906"/>
      <w:pgMar w:left="1134" w:right="1418" w:gutter="0" w:header="0" w:top="5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t>Kompetenzbeschreibungen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auf Grundlage des Entwurfs der Landesrichtlinien für die Erstellung der Curricula der Unterstufe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und des Europäischen Sprachenportfolios der Grundschule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3:43:00Z</dcterms:created>
  <dc:creator>rngcltb59</dc:creator>
  <dc:description/>
  <cp:keywords/>
  <dc:language>en-US</dc:language>
  <cp:lastModifiedBy>rngcltb59</cp:lastModifiedBy>
  <dcterms:modified xsi:type="dcterms:W3CDTF">2009-07-31T08:24:00Z</dcterms:modified>
  <cp:revision>4</cp:revision>
  <dc:subject/>
  <dc:title>A1</dc:title>
</cp:coreProperties>
</file>